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Приложение № 7</w:t>
      </w:r>
    </w:p>
    <w:p>
      <w:pPr>
        <w:pStyle w:val="Normal"/>
        <w:spacing w:lineRule="auto" w:line="276"/>
        <w:jc w:val="right"/>
        <w:rPr/>
      </w:pPr>
      <w:r>
        <w:rPr/>
        <w:t xml:space="preserve">к отчету об исполнении бюджета </w:t>
      </w:r>
    </w:p>
    <w:p>
      <w:pPr>
        <w:pStyle w:val="Normal"/>
        <w:spacing w:lineRule="auto" w:line="276"/>
        <w:jc w:val="right"/>
        <w:rPr/>
      </w:pPr>
      <w:r>
        <w:rPr/>
        <w:t>за 9 месяцев 2025 года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отчету об исполнении бюджет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Лебяжский муниципальный округ Кировской области  за 9 месяцев</w:t>
      </w:r>
      <w:r>
        <w:rPr/>
        <w:t xml:space="preserve"> </w:t>
      </w:r>
      <w:r>
        <w:rPr>
          <w:sz w:val="26"/>
          <w:szCs w:val="26"/>
        </w:rPr>
        <w:t>2025 год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сполнение бюджета муниципального образования Лебяжский муниципальный округ Кировской области (далее - бюджет муниципального округа) осуществлялось в соответствии со сводной бюджетной росписью бюджета  муниципального округа и кассовым планом  за 9 месяцев</w:t>
      </w:r>
      <w:r>
        <w:rPr/>
        <w:t xml:space="preserve"> </w:t>
      </w:r>
      <w:r>
        <w:rPr>
          <w:sz w:val="26"/>
          <w:szCs w:val="26"/>
        </w:rPr>
        <w:t>2025 год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ходы бюджета муниципального округа исполнены в сумме 211 027 763 руб.,  расходы   бюджета  в  сумме 206 022 001 руб. с профицитом  4 825 762 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ходы бюджета исполнены на 79,1% к годовым бюджетным назначениям. Из них объём налоговых и неналоговых доходов (далее – собственные доходы) составил 52 106 103 руб. или исполнен на 88,3 % к годовому плану, безвозмездных поступлений – 158 921 660 руб. или  76,5 %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Исполнение годового плана по группам доходов бюджета муниципального округа сложилось следующим образом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по налоговым доходам – 88,3%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по неналоговым доходам – 88,5%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по основным доходным источникам составляет: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налог на доходы физических лиц поступил в сумме 19 153 084 руб. или 85,7%,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налоги, взимаемые в связи с применением упрощенной системы налогообложения -  12 397 227 руб. или 97,2%,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налог на имущество организаций – 455 046 руб. или 77,4%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земельный налог – 3 989 336 руб. или 113,9%,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арендная плата за землю – 1 085 592 руб. или 70,7%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арендная плата за муниципальное имущество – 772 319 руб. или  95,3%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 –  395 611 руб. или 1582,4%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</w:t>
      </w:r>
      <w:r>
        <w:rPr>
          <w:sz w:val="26"/>
          <w:szCs w:val="26"/>
        </w:rPr>
        <w:t>муниципального образования за 9 месяцев</w:t>
      </w:r>
      <w:r>
        <w:rPr/>
        <w:t xml:space="preserve"> </w:t>
      </w:r>
      <w:r>
        <w:rPr>
          <w:sz w:val="26"/>
          <w:szCs w:val="26"/>
        </w:rPr>
        <w:t xml:space="preserve">2025 года исполнены на 72,7%  к годовому плану  или в сумме 206 202 001 руб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ссигнования бюджета муниципального округа запланированы по 1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м программ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счет всех источников средств  бюджета. Объём бюджетных ассигнований по муниципальным программам за 9 месяцев</w:t>
      </w:r>
      <w:r>
        <w:rPr/>
        <w:t xml:space="preserve"> </w:t>
      </w:r>
      <w:r>
        <w:rPr>
          <w:sz w:val="26"/>
          <w:szCs w:val="26"/>
        </w:rPr>
        <w:t xml:space="preserve">2025 года исполнен на 72,7 процента. Исполнение бюджета по расходам, за исключением средств на содержание  контрольно-счетной комиссии и Думы муниципального округа,   составило  205 372 074 руб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ab/>
        <w:t xml:space="preserve">Из 15 муниципальных программ, принятых к исполнению, на 80 и более процентов исполнены  4 программы,  от 50  до 80 процентов – 7 программ, от 10% до 50% - 3 программы, не освоены ассигнования по 1 программе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редиторская задолженность на 01.10.2025  года составляет 6864,8 тыс. руб., в т. ч. по заработной плате с начислениями  5105,1 тыс. руб. или  74,4%. Просроченной кредиторской задолженности н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ебиторская задолженность на 01.10.2025 выразилась в сумме 13775,4 тыс. руб., задолженность по доходам  5202,5 тыс. руб., в том числе просроченная задолженность 769,1 тыс. руб. (заложенность ФНС  664,0 тыс. руб.; задолженность по аренде земли 24,4 тыс. руб., квартплате  80,7 тыс. руб.)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ый долг перед кредитными организациями на отчетную дату  отсутствует. Просроченная кредиторская задолженность по бюджету муниципального округа на отчетную дату и просроченные долговые обязательства перед кредитными организациями отсутствуют. Имеется кредиторская задолженность по кредиту перед другим бюджетом бюджетной системы Российской Федерации   в размере 5 000 000 руб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ной части бюджета характеризуется своевременной выплатой заработной платы работникам муниципальных учреждений и социальных выплат населению,  обслуживанием муниципального долг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ыполнено значение целевого показателя «Средняя заработная плата работников», установленного соглашениями о реализации мероприятий по повышению заработной платы педагогических работников муниципальных образовательных организаций дошкольного образования, педагогических работников муниципальных образовательных организаций дополнительного образования в области культуры  (Детская школа искусств) и работников муниципальных учреждений культуры, заключенными между муниципальным образованием Лебяжский муниципальный округ и Министерством образования и Министерством культуры Кировской области на 2025 год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еспечено соблюдение установленных Правительством Кировской области  нормативов формирования расходов на содержание органов местного самоуправ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43:00Z</dcterms:created>
  <dc:creator>Юрист</dc:creator>
  <dc:description/>
  <cp:keywords/>
  <dc:language>en-US</dc:language>
  <cp:lastModifiedBy>Оксана</cp:lastModifiedBy>
  <cp:lastPrinted>2025-10-22T13:19:00Z</cp:lastPrinted>
  <dcterms:modified xsi:type="dcterms:W3CDTF">2025-10-22T11:33:00Z</dcterms:modified>
  <cp:revision>60</cp:revision>
  <dc:subject/>
  <dc:title/>
</cp:coreProperties>
</file>